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drogi gminnej Stare Bosewo  - Znamiączki -  ul. Rzeczna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ul. T. Kościuszki 2, 07 – 210 Długosiodło pod numerem RZ.271.17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Budowa drogi gminnej Stare Bosewo – Znamiączki – ul. Rzeczna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7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7-05-22T13:38:00Z</dcterms:modified>
  <cp:revision>5</cp:revision>
  <dc:subject/>
  <dc:title/>
</cp:coreProperties>
</file>